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470438637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1009906502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105338102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446505389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697332533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842852678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77098928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634847751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745898330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757688104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653756266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666483039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550735640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476983483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408672580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366446535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129085783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911337406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1125655896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511928472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948603118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7759462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14980857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689595954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1269374673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781183759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409236834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982369457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592755828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61038872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1139812808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1511642973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399595000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1539276726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405872572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470594368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491636744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925708683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898510106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488302023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454525673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45355130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280371574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937088611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1508770753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1507052095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728935198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81135872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1035477982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840711859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70718109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1733121775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161132040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1235739030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906614852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