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РЕДЕЛЕНИЕ ПОСТОЯННОЙ ПУАССОНА  И ОЦЕНКА ЧИСЛА СТЕПЕНЕЙ СВОБОДЫ МОЛЕКУЛ ВОЗДУХА МЕТОДОМ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ЛЕМАНА-ДЕЗОРМ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5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Раздел &lt;&lt;Молекулярная физика&gt;&gt;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А.Б. Гордеева, В.Л. Литвищенко, 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ПОСТОЯННОЙ ПУАССОНА И ОЦЕНКА ЧИСЛА СТЕПЕНЕЙ СВОБОДЫ МОЛЕКУЛ ВОЗДУХА МЕТОДОМ КЛЕМАНА-ДЕЗОРМА: Метод. указания. – Ростов н/Д: Издательский центр ДГТУ, 2009.-12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у определения постоянной Пуассона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>Методические указания предназначены для студентов инженерных специальностей всех форм обучения, в программу учебного курса которых входит выполнение лабораторных работ по физике (раздел &lt;&lt;Молекулярная физика&gt;&gt;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&lt;&lt;Нанотехнологии и композиционные материалы&gt;&gt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проф., д. т. н. В.С. Кунаков</w:t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Издательский центр ДГТУ, 2009</w:t>
      </w:r>
    </w:p>
    <w:p>
      <w:pPr>
        <w:pStyle w:val="Normal"/>
        <w:ind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абораторная работа №5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РЕДЕЛЕНИЕ ПОСТОЯННОЙ ПУАССОНА  И ОЦЕНКА ЧИСЛА СТЕПЕНЕЙ СВОБОДЫ МОЛЕКУЛ ВОЗДУХА МЕТОДОМ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ЛЕМАНА-ДЕЗОРМА</w:t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Определение постоянной Пуассона и оценка числа степеней свободы молекул воздуха в результате проводимых в лабораторных условиях адиабатного и изохорного процесс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экспериментальная установка, водяной манометр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</w:t>
      </w:r>
      <w:r>
        <w:rPr>
          <w:rFonts w:cs="Tahoma" w:ascii="Tahoma" w:hAnsi="Tahoma"/>
          <w:b/>
          <w:sz w:val="18"/>
          <w:szCs w:val="18"/>
        </w:rPr>
        <w:t>Теплоемкость газа. Процессы, происходящие в газах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Состояние газа может быть охарактеризовано тремя величинами – давлени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18"/>
          <w:szCs w:val="18"/>
        </w:rPr>
        <w:t xml:space="preserve">, объем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и температу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. Уравнение, связывающее эти величины, называется уравнением состояния вещества. В случае идеального газа таким уравнением является уравнение Менделеева-Клапейрона, которое для одного моля газа имеет вид: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 универсальная газовая постоянная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Молярная теплоемкость газа определяется количеством теплоты, которое необходимо сообщить 1 молю газа для нагревания его на 1 градус Кельвин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Величина молярной теплоемкости газов зависит от условий нагревания. Для выяснения  такой зависимости воспользуемся уравнением состояния (1) и первым началом термодинамики, согласно которому количество теплот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rFonts w:cs="Tahoma" w:ascii="Tahoma" w:hAnsi="Tahoma"/>
          <w:sz w:val="18"/>
          <w:szCs w:val="18"/>
        </w:rPr>
        <w:t xml:space="preserve">, переданное системе (газу), затрачивается на увеличение её внутренне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18"/>
          <w:szCs w:val="18"/>
        </w:rPr>
        <w:t xml:space="preserve"> и на работ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ahoma" w:ascii="Tahoma" w:hAnsi="Tahoma"/>
          <w:sz w:val="18"/>
          <w:szCs w:val="18"/>
        </w:rPr>
        <w:t>, совершаемую системой (в данном случае газом) против внешних сил: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</w:rPr>
        <w:t>(2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Следовательно, по определению молярной теплоемкости: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(3)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Из выражения (3) следует, что теплоемкость может иметь различные значения в зависимости от способов нагревания газа, так как одному и тому же значени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могут соответствовать различны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ahoma" w:ascii="Tahoma" w:hAnsi="Tahoma"/>
          <w:sz w:val="18"/>
          <w:szCs w:val="18"/>
        </w:rPr>
        <w:t xml:space="preserve">. Элементарная работ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ahoma" w:ascii="Tahoma" w:hAnsi="Tahoma"/>
          <w:sz w:val="18"/>
          <w:szCs w:val="18"/>
        </w:rPr>
        <w:t xml:space="preserve">, согласно [1], рав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Из основного уравнения молекулярно-кинетической теории идеального газа известно, что среднее значение кинетической энергии поступательного движения одной молекулы [2]: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,                                (4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постоянная Больцман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Кинетическая энергия многоатомных молекул зависит от числа степеней свободы, которое обозначается букв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. Число степеней свободы – число независимых координат полностью определяющих положение системы (в данном случае молекулы) в пространств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ab/>
        <w:t>Согласно теореме Больцмана на каждую степень свободы молекулы приходится одинаковое значение энергии. Средняя энергия произвольной молекулы идеального газа [2]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                                 (5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Так как в идеальном газе потенциальной энергией молекул пренебрегают, то внутренняя энергия одного моля идеального газа определяется только кинетической.</w:t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- число Авогадро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- универсальная газовая постоянная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Дифференциал от внутренней энергии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(6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Рассмотрим основные процессы, протекающие в идеальном газе при изменении температуры, когда масса газа остается неизменной и равна одному мо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Изохорический процесс.</w:t>
      </w:r>
      <w:r>
        <w:rPr>
          <w:rFonts w:cs="Tahoma" w:ascii="Tahoma" w:hAnsi="Tahoma"/>
          <w:sz w:val="18"/>
          <w:szCs w:val="18"/>
        </w:rPr>
        <w:t xml:space="preserve"> Процесс называется изохорическим, если объем газа при изменении температуры остается неизменным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. В эт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, работа газа также равна нулю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, а подводимая к газу теплота идет только на увеличение его внутренней энергии. В таком случае из уравнения (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 а с учетом (6) молярная теплоемкость при постоянном объеме: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</w:t>
      </w:r>
      <w:r>
        <w:rPr>
          <w:rFonts w:cs="Tahoma" w:ascii="Tahoma" w:hAnsi="Tahoma"/>
          <w:sz w:val="18"/>
          <w:szCs w:val="18"/>
        </w:rPr>
        <w:t>(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Изобарический процесс.</w:t>
      </w:r>
      <w:r>
        <w:rPr>
          <w:rFonts w:cs="Tahoma" w:ascii="Tahoma" w:hAnsi="Tahoma"/>
          <w:sz w:val="18"/>
          <w:szCs w:val="18"/>
        </w:rPr>
        <w:t xml:space="preserve"> Процесс, протекающий пр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, называется изобарическим. Молярную теплоемкость при постоянном давлении определим по формуле (3) с учетом, ч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(8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озьмем дифференциал от правой и левой частей уравнения (1)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ак ка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, получим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</w:t>
      </w:r>
      <w:r>
        <w:rPr>
          <w:rFonts w:cs="Tahoma" w:ascii="Tahoma" w:hAnsi="Tahoma"/>
          <w:sz w:val="18"/>
          <w:szCs w:val="18"/>
        </w:rPr>
        <w:t>(9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ив в (8) вмес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18"/>
          <w:szCs w:val="18"/>
        </w:rPr>
        <w:t xml:space="preserve"> его значение из (9) и учитывая, ч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, получим значение  молярной теплоемкости при постоянном давлении:</w:t>
      </w:r>
    </w:p>
    <w:p>
      <w:pPr>
        <w:pStyle w:val="Normal"/>
        <w:ind w:left="720" w:firstLine="72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, и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                    (1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Следовательно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 величину универсальной газовой постоян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Изотермический процесс.</w:t>
      </w:r>
      <w:r>
        <w:rPr>
          <w:rFonts w:cs="Tahoma" w:ascii="Tahoma" w:hAnsi="Tahoma"/>
          <w:sz w:val="18"/>
          <w:szCs w:val="18"/>
        </w:rPr>
        <w:t xml:space="preserve"> Изотермическим называется процесс, протекающий при постоянной температур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а следовательн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. В этом процессе внутренняя энергия не меняется, а все подводимое тепло идет на совершение работ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cs="Tahoma" w:ascii="Tahoma" w:hAnsi="Tahoma"/>
          <w:sz w:val="18"/>
          <w:szCs w:val="18"/>
        </w:rPr>
        <w:t xml:space="preserve">). При изотермическом процессе при любых изменениях давления или объема: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</w:t>
      </w:r>
      <w:r>
        <w:rPr>
          <w:rFonts w:cs="Tahoma" w:ascii="Tahoma" w:hAnsi="Tahoma"/>
          <w:sz w:val="18"/>
          <w:szCs w:val="18"/>
        </w:rPr>
        <w:t>(11)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Молярная теплоемкость при изотермическом процессе равна бес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Адиабатический процесс.</w:t>
      </w:r>
      <w:r>
        <w:rPr>
          <w:rFonts w:cs="Tahoma" w:ascii="Tahoma" w:hAnsi="Tahoma"/>
          <w:sz w:val="18"/>
          <w:szCs w:val="18"/>
        </w:rPr>
        <w:t xml:space="preserve"> Процесс, протекающий без теплообмена с окружающей средой, называется адиабатическим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 (2) при таком процессе имеет вид: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Отку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 то есть при адиабатическом расширении или сжатии, работа совершается газом только за счет изменения внутренней энергии газа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>Адиабатический процесс описывается уравнением Пуассона, одна из форм которого имеет вид: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,                              (12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 - отношение, называемое постоянной Пуассона [1].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2.Принцип работы экспериментальной установки и вывод рабочих формул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28600</wp:posOffset>
            </wp:positionH>
            <wp:positionV relativeFrom="paragraph">
              <wp:posOffset>143510</wp:posOffset>
            </wp:positionV>
            <wp:extent cx="2438400" cy="2216150"/>
            <wp:effectExtent l="0" t="0" r="0" b="0"/>
            <wp:wrapTight wrapText="bothSides">
              <wp:wrapPolygon edited="0">
                <wp:start x="-63" y="0"/>
                <wp:lineTo x="-63" y="21526"/>
                <wp:lineTo x="21600" y="21526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 xml:space="preserve">Экспериментальная установка состоит из баллона А (рис.1), соединенного с водя-ным манометром В  и с насосом. С помо-щью крана С баллон А может быть соеди-нен с атмосферой. Если насосом нака-чать в баллон некото-рое количество воз-духа, то давление и температура воздуха внутри баллона повы-сятся. Вследствие те-плообмена воздуха с окружающей средой через некоторое вре-мя температура воз-духа, находящегося в баллоне, сравняется с температурой внешней среды (температурой в аудитории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а давление уменьшится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начальное (атмосферное) давление, 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добавочное давление, измеряемое разностью уровней водяного манометра 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Состояние воздуха при установившемся давлении будет характеризоваться: давлени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объем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(объем бал-лона), температу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Состояние с такими параметрами воздуха назовем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кроем на короткое время кран С, часть воздуха из баллона выйдет в атмосферу. Процесс выхода (расширения) воздуха протекает быстро, воздух не успевает обмениваться теплом с окружающей средой, поэтому его можно считать адиабатическ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 конце адиабатического процесса состояние газа, (назовем его </w:t>
      </w:r>
      <w:r>
        <w:rPr>
          <w:rFonts w:cs="Tahoma" w:ascii="Tahoma" w:hAnsi="Tahoma"/>
          <w:sz w:val="18"/>
          <w:szCs w:val="18"/>
          <w:lang w:val="en-US"/>
        </w:rPr>
        <w:t>II</w:t>
      </w:r>
      <w:r>
        <w:rPr>
          <w:rFonts w:cs="Tahoma" w:ascii="Tahoma" w:hAnsi="Tahoma"/>
          <w:sz w:val="18"/>
          <w:szCs w:val="18"/>
        </w:rPr>
        <w:t xml:space="preserve">) будет следующим:  объём газа увеличится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температура понизится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а давление сравняется с атмосферны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араметры воздуха в состоянии </w:t>
      </w:r>
      <w:r>
        <w:rPr>
          <w:rFonts w:cs="Tahoma" w:ascii="Tahoma" w:hAnsi="Tahoma"/>
          <w:sz w:val="18"/>
          <w:szCs w:val="18"/>
          <w:lang w:val="en-US"/>
        </w:rPr>
        <w:t>II</w:t>
      </w:r>
      <w:r>
        <w:rPr>
          <w:rFonts w:cs="Tahoma" w:ascii="Tahoma" w:hAnsi="Tahoma"/>
          <w:sz w:val="18"/>
          <w:szCs w:val="18"/>
        </w:rPr>
        <w:t xml:space="preserve">: д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; объё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температур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К состоянию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II</w:t>
      </w:r>
      <w:r>
        <w:rPr>
          <w:rFonts w:cs="Tahoma" w:ascii="Tahoma" w:hAnsi="Tahoma"/>
          <w:sz w:val="18"/>
          <w:szCs w:val="18"/>
        </w:rPr>
        <w:t xml:space="preserve"> применим уравнение Пуассона (12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Охладившийся воздух в баллоне через некоторое время нагреется вследствие теплообмена до температуры в лаборатор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давление возрастет до некоторой величи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а объем останется прежни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Такое состояние воздуха назовем </w:t>
      </w:r>
      <w:r>
        <w:rPr>
          <w:rFonts w:cs="Tahoma" w:ascii="Tahoma" w:hAnsi="Tahoma"/>
          <w:sz w:val="18"/>
          <w:szCs w:val="18"/>
          <w:lang w:val="en-US"/>
        </w:rPr>
        <w:t>II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Параметры воздуха в </w:t>
      </w:r>
      <w:r>
        <w:rPr>
          <w:rFonts w:cs="Tahoma" w:ascii="Tahoma" w:hAnsi="Tahoma"/>
          <w:sz w:val="18"/>
          <w:szCs w:val="18"/>
          <w:lang w:val="en-US"/>
        </w:rPr>
        <w:t>III</w:t>
      </w:r>
      <w:r>
        <w:rPr>
          <w:rFonts w:cs="Tahoma" w:ascii="Tahoma" w:hAnsi="Tahoma"/>
          <w:sz w:val="18"/>
          <w:szCs w:val="18"/>
        </w:rPr>
        <w:t xml:space="preserve"> состоянии: д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объ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температур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Переход воздуха из состояния </w:t>
      </w:r>
      <w:r>
        <w:rPr>
          <w:rFonts w:cs="Tahoma" w:ascii="Tahoma" w:hAnsi="Tahoma"/>
          <w:sz w:val="18"/>
          <w:szCs w:val="18"/>
          <w:lang w:val="en-US"/>
        </w:rPr>
        <w:t>II</w:t>
      </w:r>
      <w:r>
        <w:rPr>
          <w:rFonts w:cs="Tahoma" w:ascii="Tahoma" w:hAnsi="Tahoma"/>
          <w:sz w:val="18"/>
          <w:szCs w:val="18"/>
        </w:rPr>
        <w:t xml:space="preserve"> в состояние </w:t>
      </w:r>
      <w:r>
        <w:rPr>
          <w:rFonts w:cs="Tahoma" w:ascii="Tahoma" w:hAnsi="Tahoma"/>
          <w:sz w:val="18"/>
          <w:szCs w:val="18"/>
          <w:lang w:val="en-US"/>
        </w:rPr>
        <w:t>III</w:t>
      </w:r>
      <w:r>
        <w:rPr>
          <w:rFonts w:cs="Tahoma" w:ascii="Tahoma" w:hAnsi="Tahoma"/>
          <w:sz w:val="18"/>
          <w:szCs w:val="18"/>
        </w:rPr>
        <w:t xml:space="preserve"> является изохорическим нагреванием. Уравнение этого процесса имеет вид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sz w:val="18"/>
          <w:szCs w:val="18"/>
        </w:rPr>
        <w:t>(14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Исключив из уравнений (13) и (14) температуры, получим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5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Логарифмируя уравнение (15), получим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Так как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значительно меньше значения атмосферного давл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то после разлож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ряд Тейлора, можно взять только два первых члена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: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.          (16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Формула (16) является рабочей  для нахождения постоянной Пуассона.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Из выражений (7) и (10) можно оценить число степеней свободы для воздуха (смеси нескольких газов)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 откуд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(17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Из выражения (17) следует, ч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зависит только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3.Порядок выполне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 помощью насоса накачать в баллон А воздух так, что бы разность уровней  в водяном манометре В была 15 - 20 с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ерекрыть кран С так, чтобы воздух в баллоне был отсоединен от нас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Для установления равновесного состояния требуется некоторое время, от 1,5 мин. до 2 мин., в течение которого будет происходить теплообмен воздуха с окружающей средой, и уровни жидкости в манометре будут перемещаться. После того, как перемещение уровней прекратится, температура воздуха в баллоне станет равной комнатной температуре. Разность уровней жидкости в манометре стан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 Измерить величин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занести в таблицу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следующем этапе кран С открыть, соединяя тем самым воздух, находящийся в баллоне, с наружным воздухом и быстро закрыть. Кран С следует перекрывать сразу же, как только уровни жидкости в манометре выравнив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сле перекрывания крана С температура воздуха будет ниже, чем температура окружающей среды. Для установления термодинамического равновесия между воздухом в баллоне и окружающей средой потребуется 1,5 – 2 мин. В данном случае так же наблюдается перемещение уровней жидкости в манометре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сле того, как перемещение уровней прекратилось, между ними установилась раз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Измерить величин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занести в таблицу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ыт повторить 10 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Для каждой пары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по формуле (16). Для десяти полученны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вычислить среднее значени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 формуле (17) определить среднее число степеней свободы для  молекул воздуха, используя среднее значение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. Результаты занести в таблицу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погрешност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ученные результаты занести в таблицу 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, ….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γ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γ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Таблица </w:t>
      </w:r>
      <w:r>
        <w:rPr>
          <w:rFonts w:cs="Tahoma" w:ascii="Tahoma" w:hAnsi="Tahoma"/>
          <w:sz w:val="18"/>
          <w:szCs w:val="18"/>
          <w:lang w:val="en-US"/>
        </w:rPr>
        <w:t>I</w:t>
      </w:r>
    </w:p>
    <w:tbl>
      <w:tblPr>
        <w:tblW w:w="6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9"/>
        <w:gridCol w:w="737"/>
        <w:gridCol w:w="687"/>
        <w:gridCol w:w="779"/>
        <w:gridCol w:w="732"/>
        <w:gridCol w:w="631"/>
        <w:gridCol w:w="696"/>
        <w:gridCol w:w="672"/>
      </w:tblGrid>
      <w:tr>
        <w:trPr>
          <w:trHeight w:val="7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cs="Tahoma" w:ascii="Tahoma" w:hAnsi="Tahoma"/>
                <w:sz w:val="18"/>
                <w:szCs w:val="18"/>
              </w:rPr>
              <w:t>, п/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γ</m:t>
                </m:r>
              </m:oMath>
            </m:oMathPara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oMath>
            </m:oMathPara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i</m:t>
                </m:r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49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635</wp:posOffset>
                      </wp:positionV>
                      <wp:extent cx="3599180" cy="2486660"/>
                      <wp:effectExtent l="10160" t="10160" r="952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9280" cy="2486520"/>
                                <a:chOff x="0" y="0"/>
                                <a:chExt cx="3599280" cy="24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200" y="2351880"/>
                                  <a:ext cx="462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9" h="212">
                                      <a:moveTo>
                                        <a:pt x="0" y="0"/>
                                      </a:moveTo>
                                      <a:lnTo>
                                        <a:pt x="729" y="21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2362320"/>
                                  <a:ext cx="4680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185">
                                      <a:moveTo>
                                        <a:pt x="0" y="185"/>
                                      </a:moveTo>
                                      <a:lnTo>
                                        <a:pt x="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362320"/>
                                  <a:ext cx="45324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96">
                                      <a:moveTo>
                                        <a:pt x="0" y="0"/>
                                      </a:moveTo>
                                      <a:lnTo>
                                        <a:pt x="714" y="19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2320"/>
                                  <a:ext cx="4680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7" h="196">
                                      <a:moveTo>
                                        <a:pt x="0" y="196"/>
                                      </a:moveTo>
                                      <a:lnTo>
                                        <a:pt x="7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720" y="6840"/>
                                  <a:ext cx="453240" cy="234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3698">
                                      <a:moveTo>
                                        <a:pt x="0" y="3698"/>
                                      </a:moveTo>
                                      <a:lnTo>
                                        <a:pt x="7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560" y="15840"/>
                                  <a:ext cx="462960" cy="232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9" h="3661">
                                      <a:moveTo>
                                        <a:pt x="0" y="0"/>
                                      </a:moveTo>
                                      <a:lnTo>
                                        <a:pt x="729" y="366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840" y="0"/>
                                  <a:ext cx="409680" cy="234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3697">
                                      <a:moveTo>
                                        <a:pt x="645" y="0"/>
                                      </a:moveTo>
                                      <a:lnTo>
                                        <a:pt x="0" y="369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040" y="2520"/>
                                  <a:ext cx="417240" cy="235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3716">
                                      <a:moveTo>
                                        <a:pt x="0" y="0"/>
                                      </a:moveTo>
                                      <a:lnTo>
                                        <a:pt x="657" y="37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75pt;margin-top:0pt;width:283.4pt;height:195.8pt" coordorigin="635,0" coordsize="5668,3916">
                      <v:shape id="shape_0" coordsize="729,212" path="m0,0l729,212e" stroked="t" o:allowincell="t" style="position:absolute;left:1369;top:3704;width:728;height:21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37,185" path="m0,185l737,0e" stroked="t" o:allowincell="t" style="position:absolute;left:1361;top:3720;width:736;height:18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14,196" path="m0,0l714,196e" stroked="t" o:allowincell="t" style="position:absolute;left:647;top:3720;width:713;height:19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37,196" path="m0,196l737,0e" stroked="t" o:allowincell="t" style="position:absolute;left:635;top:3720;width:736;height:19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14,3698" path="m0,3698l714,0e" stroked="t" o:allowincell="t" style="position:absolute;left:3584;top:11;width:713;height:3697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29,3661" path="m0,0l729,3661e" stroked="t" o:allowincell="t" style="position:absolute;left:3581;top:25;width:728;height:366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645,3697" path="m645,0l0,3697e" stroked="t" o:allowincell="t" style="position:absolute;left:5635;top:0;width:644;height:369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657,3716" path="m0,0l657,3716e" stroked="t" o:allowincell="t" style="position:absolute;left:5646;top:4;width:656;height:371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05</wp:posOffset>
                      </wp:positionV>
                      <wp:extent cx="839470" cy="2333625"/>
                      <wp:effectExtent l="10160" t="10160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520" cy="2333520"/>
                                <a:chOff x="0" y="0"/>
                                <a:chExt cx="839520" cy="233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1400" cy="23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1680" cy="23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7" h="3675">
                                        <a:moveTo>
                                          <a:pt x="0" y="3675"/>
                                        </a:moveTo>
                                        <a:lnTo>
                                          <a:pt x="6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9080"/>
                                    <a:ext cx="399960" cy="230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0" h="3630">
                                        <a:moveTo>
                                          <a:pt x="0" y="0"/>
                                        </a:moveTo>
                                        <a:lnTo>
                                          <a:pt x="630" y="36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2320" y="9360"/>
                                  <a:ext cx="457200" cy="232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232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3660">
                                        <a:moveTo>
                                          <a:pt x="720" y="0"/>
                                        </a:moveTo>
                                        <a:lnTo>
                                          <a:pt x="0" y="36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438120" cy="232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0" h="3660">
                                        <a:moveTo>
                                          <a:pt x="0" y="0"/>
                                        </a:moveTo>
                                        <a:lnTo>
                                          <a:pt x="690" y="36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.15pt;width:66.1pt;height:183.75pt" coordorigin="-103,3" coordsize="1322,3675">
                      <v:group id="shape_0" style="position:absolute;left:-103;top:3;width:632;height:3675">
                        <v:shape id="shape_0" coordsize="617,3675" path="m0,3675l617,0e" stroked="t" o:allowincell="t" style="position:absolute;left:-103;top:3;width:616;height:36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30,3630" path="m0,0l630,3630e" stroked="t" o:allowincell="t" style="position:absolute;left:-101;top:33;width:629;height:362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499;top:18;width:720;height:3660">
                        <v:shape id="shape_0" coordsize="720,3660" path="m720,0l0,3660e" stroked="t" o:allowincell="t" style="position:absolute;left:499;top:18;width:719;height:365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90,3660" path="m0,0l690,3660e" stroked="t" o:allowincell="t" style="position:absolute;left:514;top:18;width:689;height:365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4.Контрольные вопро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молярной и удельной теплоемк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модель идеального г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ahoma" w:ascii="Tahoma" w:hAnsi="Tahoma"/>
          <w:sz w:val="18"/>
          <w:szCs w:val="18"/>
        </w:rPr>
        <w:t>Чем отличается молярная теплоемкость при постоянном давлении от молярной теплоемкости при постоянном объёме? Почему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уравнение Менделеева-Клапейр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ahoma" w:ascii="Tahoma" w:hAnsi="Tahoma"/>
          <w:sz w:val="18"/>
          <w:szCs w:val="18"/>
        </w:rPr>
        <w:t>Что такое изопроцессы? Запишите уравнения изохорического, изобарического и изотермического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ервое начало термодинамики и покажите его применение к изопроцесс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ahoma" w:ascii="Tahoma" w:hAnsi="Tahoma"/>
          <w:sz w:val="18"/>
          <w:szCs w:val="18"/>
        </w:rPr>
        <w:t>При каких условиях возможно протекание адиабатического процесса? Запишите уравнение адиабатического процесса. Сформулируйте первое начало термодинамики для адиабатическ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 чего зависит значение кинетической энергии многоатомных молекул? Как определяется число степеней свободы молеку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изведите вывод уравнения Май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постоянной Пуасс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кие процессы происходят с воздухом при определении отнош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 методом Клемана-Дезорм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изведите вывод рабочей формулы для расчета коэффициент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Рекомендуемая литература</w:t>
      </w:r>
    </w:p>
    <w:p>
      <w:pPr>
        <w:pStyle w:val="Normal"/>
        <w:tabs>
          <w:tab w:val="clear" w:pos="708"/>
          <w:tab w:val="left" w:pos="5415" w:leader="none"/>
        </w:tabs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-М.: Наука; СПб.: Лань,200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  <w:tab w:val="left" w:pos="72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-М.: Высш.Шк.,200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  <w:tab w:val="left" w:pos="72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 Ч.1.  Механика, молекулярная физика, электричество, магнетизм: Учеб.-метод. Пособие.-Ростов н</w:t>
      </w:r>
      <w:r>
        <w:rPr>
          <w:rFonts w:cs="Tahoma" w:ascii="Tahoma" w:hAnsi="Tahoma"/>
          <w:sz w:val="18"/>
          <w:szCs w:val="18"/>
          <w:lang w:val="en-US"/>
        </w:rPr>
        <w:t>/</w:t>
      </w:r>
      <w:r>
        <w:rPr>
          <w:rFonts w:cs="Tahoma" w:ascii="Tahoma" w:hAnsi="Tahoma"/>
          <w:sz w:val="18"/>
          <w:szCs w:val="18"/>
        </w:rPr>
        <w:t>Д: Издательский центр ДГТУ, 2008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  <w:tab w:val="left" w:pos="720" w:leader="none"/>
        </w:tabs>
        <w:ind w:left="480" w:hanging="480"/>
        <w:jc w:val="both"/>
        <w:rPr/>
      </w:pPr>
      <w:r>
        <w:rPr>
          <w:rFonts w:cs="Tahoma" w:ascii="Tahoma" w:hAnsi="Tahoma"/>
          <w:sz w:val="18"/>
          <w:szCs w:val="18"/>
        </w:rPr>
        <w:t>Федосеев В.Б. Физика: учебник.-Ростов н/Д:Феникс, 200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хника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А.Б. Гордеева, В.Л. Литвищенко, 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РЕДЕЛЕНИЕ ПОСТОЯННОЙ ПУАССОНА  И ОЦЕНКА ЧИСЛА СТЕПЕНЕЙ СВОБОДЫ МОЛЕКУЛ ВОЗДУХА МЕТОДОМ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ЛЕМАНА-ДЕЗОРМА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 5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 Раздел &lt;&lt;Молекулярная физика&gt;&gt;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76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         Офсет. Формат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5pt" to="476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Бумага тип №   . Заказ №   . Тираж      . Цен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</w:t>
      </w:r>
    </w:p>
    <w:sectPr>
      <w:footerReference w:type="default" r:id="rId3"/>
      <w:footerReference w:type="first" r:id="rId4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08:00Z</dcterms:created>
  <dc:creator>Misha</dc:creator>
  <dc:description/>
  <cp:keywords/>
  <dc:language>en-US</dc:language>
  <cp:lastModifiedBy>phisic</cp:lastModifiedBy>
  <cp:lastPrinted>2009-03-18T12:15:00Z</cp:lastPrinted>
  <dcterms:modified xsi:type="dcterms:W3CDTF">2009-03-18T09:15:00Z</dcterms:modified>
  <cp:revision>7</cp:revision>
  <dc:subject/>
  <dc:title>ФЕДЕРАЛЬНОЕ АГЕНСТВО ПО ОБРАЗОВАНИЮ</dc:title>
</cp:coreProperties>
</file>