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019390457"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325764877"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053506348"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481213948"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722634419"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500953641"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371490934"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746607286"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223093845"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1615660150"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762967408"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853835711"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56268477"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794634566"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744133344"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1018495719"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759593772"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2062939290"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2123321631"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353709494"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841157830"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1364008003"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1037051038"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