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95863822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238574266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