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695864883"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813710527"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383324509"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741768488"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684854002"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622601793"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338769967"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931694981"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087132545"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954138888"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225917877"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31062311"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887130062"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60540418"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270115899"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27027394"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754113027"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284001315"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343989154"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252118915"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263606158"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260899641"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1935871759"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546005964"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715135756"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136172763"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29672988"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440823883"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1809362710"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257736750"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968894626"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1286304435"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685711537"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604918893"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2054178904"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79404509"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1710044269"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543334478"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420742567"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548772186"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896030053"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969256714"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1404685406"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1103254809"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580017729"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053086541"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642632310"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848863730"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657199696"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835528715"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443250123"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2076506253"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995622815"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220753848"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827472210"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094941531"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180441842"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544188189"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337017911"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729426680"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249642903"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495080831"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815945349"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201433036"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77967070"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99960240"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971125706"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385185417"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728653527"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34349340"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899631086"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116120610"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570714113"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782291318"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481733848"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400671332"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470178695"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573473416"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736640973"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783066611"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945780885"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1148209612"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371195981"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961308988"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2060149355"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923351495"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1033143011"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558283881"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706526165"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850146689"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389397162"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2089685052"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413272815"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073800711"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649875658"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527820286"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368816651"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295063625"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335249433"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843865396"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943548575"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467058449"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1679432802"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849880139"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